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vi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mething ingeniousl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cei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skil-fully made, especially something whereby to work a trick 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erpetrate a fraud</w:t>
      </w:r>
      <w:r>
        <w:rPr>
          <w:rFonts w:eastAsia="Times New Roman" w:cs="Times New Roman" w:ascii="Times New Roman" w:hAnsi="Times New Roman"/>
          <w:sz w:val="24"/>
          <w:szCs w:val="24"/>
        </w:rPr>
        <w:t>. Armour Parking Co. v United States, 209 US 56, 71, 52 L Ed 681, 690, 28 S Ct 428. A distinguishing mark, as upon an election ballot: an emblem, a symbol, such as "O.K." State ex rel. Baxter v Ellis, 111 NC 124, 15 SE 938. A placard, a banner, or a sign, displayed and maintained by strikers near the employer’s place of business for the purpose of deferring workmen from entering the place or remaining at work. Arthur v Oakes (CA7 Wis) 63 F 310. As the term is used in connection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patents it means a thing devised or formed by design,–a contrivance, an invention. Bliss Co. v United Slates, 248 US 37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eneficial devi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devise which bequeaths a beneficial interest; a devise under whic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is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intended by the testator to receive a direct interest under the will in the property of the testator. When an interest arises consequentially from a devise, as in the case of a dower right arising out of a devise to the husband, the devise is not a beneficial devise to the person thus incidentally benefited. Sullivan v Sullivan, 106 Mass 474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devisee </w:t>
      </w:r>
      <w:r>
        <w:rPr>
          <w:rFonts w:eastAsia="Times New Roman" w:cs="Times New Roman" w:ascii="Times New Roman" w:hAnsi="Times New Roman"/>
          <w:sz w:val="24"/>
          <w:szCs w:val="24"/>
        </w:rPr>
        <w:t>n. a person who receives a gift of real property by a will. The distinction between gifts of real property and personal property are actually blurred, so terms like beneficiary or legatee cover those receiving any gift by a will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vise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un acceptor, beneficiary, donee, grantee, heir, inheritor, legatee, recipient, successor, transferee See also: donee, feoffee, grantee, heir, legatee, payee, recipient, transfere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onee. </w:t>
      </w:r>
      <w:r>
        <w:rPr>
          <w:rFonts w:eastAsia="Times New Roman" w:cs="Times New Roman" w:ascii="Times New Roman" w:hAnsi="Times New Roman"/>
          <w:sz w:val="24"/>
          <w:szCs w:val="24"/>
        </w:rPr>
        <w:t>A person to whom a gift is made; a grante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11:45Z</dcterms:created>
  <dc:creator>Harold Laney</dc:creator>
  <dc:description/>
  <dc:language>en-US</dc:language>
  <cp:lastModifiedBy>Harold Laney</cp:lastModifiedBy>
  <dcterms:modified xsi:type="dcterms:W3CDTF">2016-02-07T15:20:29Z</dcterms:modified>
  <cp:revision>1</cp:revision>
  <dc:subject/>
  <dc:title/>
</cp:coreProperties>
</file>